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АКЦИОНЕРИТЕ НА „РОДНА ЗЕМЯ ХОЛДИНГ” АД</w:t>
      </w:r>
      <w:r>
        <w:rPr>
          <w:lang w:val="en-US"/>
        </w:rPr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</w:rPr>
        <w:t>с ЕИК 10217677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К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мисъла на чл.223, ал.1, ал.3, ал.4 и ал.5</w:t>
      </w:r>
      <w:r>
        <w:rPr/>
        <w:t xml:space="preserve"> </w:t>
      </w:r>
      <w:r>
        <w:rPr>
          <w:b/>
        </w:rPr>
        <w:t>от Търговския закон</w:t>
      </w:r>
      <w:r>
        <w:rPr/>
        <w:t xml:space="preserve"> </w:t>
      </w:r>
      <w:r>
        <w:rPr>
          <w:b/>
        </w:rPr>
        <w:t>и чл. 115 от ЗППЦ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ъветът на директорите на </w:t>
      </w:r>
      <w:r>
        <w:rPr>
          <w:b/>
        </w:rPr>
        <w:t>„РОДНА ЗЕМЯ ХОЛДИНГ” АД</w:t>
      </w:r>
      <w:r>
        <w:rPr/>
        <w:t xml:space="preserve">, на основание чл. 223, ал.1, ал.3, ал.4 и ал.5 от Търговския закон и чл. 115 от ЗППЦК, свиква редовно Общо събрание на акционерите на </w:t>
      </w:r>
      <w:r>
        <w:rPr>
          <w:b/>
        </w:rPr>
        <w:t>„РОДНА ЗЕМЯ ХОЛДИНГ” АД</w:t>
      </w:r>
      <w:r>
        <w:rPr/>
        <w:t xml:space="preserve"> на </w:t>
      </w:r>
      <w:r>
        <w:rPr>
          <w:b/>
        </w:rPr>
        <w:t>30.06.2014г. от 16.00 часа</w:t>
      </w:r>
      <w:r>
        <w:rPr/>
        <w:t>, в седалището на дружеството - гр. София, район Изгрев, ул. „Фредерик Ж</w:t>
      </w:r>
      <w:r>
        <w:rPr>
          <w:lang w:val="be-BY"/>
        </w:rPr>
        <w:t>о</w:t>
      </w:r>
      <w:r>
        <w:rPr/>
        <w:t>лио Кюри” №20, ет.10 при следния дневен ред:</w:t>
      </w:r>
    </w:p>
    <w:p>
      <w:pPr>
        <w:pStyle w:val="Normal"/>
        <w:ind w:firstLine="708"/>
        <w:jc w:val="both"/>
        <w:rPr/>
      </w:pPr>
      <w:r>
        <w:rPr/>
        <w:t>1. Приемане на доклада на Съвета на директорите за дейността на дружеството за 2013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Приема доклада на Съвета на директорите за дейността на дружеството за 2013г.</w:t>
      </w:r>
    </w:p>
    <w:p>
      <w:pPr>
        <w:pStyle w:val="Normal"/>
        <w:ind w:firstLine="708"/>
        <w:jc w:val="both"/>
        <w:rPr/>
      </w:pPr>
      <w:r>
        <w:rPr/>
        <w:t>2. Приемане на доклада на регистрирания одитор „Финстаб” ООД, рег. №104 за извършена проверка и заверка на Годишния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Приема на доклада на регистрирания одитор „Финстаб” ООД, рег. №104 за извършена проверка и заверка на Годишния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3. Одобряване и приемане на проверения и заверен Годишен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Одобрява и приема проверения и заверен Годишен финансов отчет на дружеството за 2013г.</w:t>
      </w:r>
    </w:p>
    <w:p>
      <w:pPr>
        <w:pStyle w:val="Normal"/>
        <w:ind w:firstLine="708"/>
        <w:jc w:val="both"/>
        <w:rPr/>
      </w:pPr>
      <w:r>
        <w:rPr/>
        <w:t>4. Освобождаване от отговорност членовете на Съвета на директорите за дейността им през 2013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Освобождава от отговорност членовете на Съвета на директорите за дейността им през 2013г.</w:t>
      </w:r>
    </w:p>
    <w:p>
      <w:pPr>
        <w:pStyle w:val="Normal"/>
        <w:ind w:firstLine="708"/>
        <w:jc w:val="both"/>
        <w:rPr/>
      </w:pPr>
      <w:r>
        <w:rPr/>
        <w:t>5. Приемане на отчета на директора за връзки с инвеститорите за дейността му през 2013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Приема отчета на директора за връзки с инвеститорите за дейността му през 2013г.</w:t>
      </w:r>
    </w:p>
    <w:p>
      <w:pPr>
        <w:pStyle w:val="Normal"/>
        <w:ind w:firstLine="708"/>
        <w:jc w:val="both"/>
        <w:rPr/>
      </w:pPr>
      <w:r>
        <w:rPr/>
        <w:t>6. Избор на регистриран одитор за финансовата 2014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>: Избира регистриран одитор, , който да провери и завери Годишния финансов отчет на дружеството за 2014г., съгласно предложение на Съвета на директорите, приложено в материалите към Общото събрание.</w:t>
      </w:r>
    </w:p>
    <w:p>
      <w:pPr>
        <w:pStyle w:val="Normal"/>
        <w:ind w:firstLine="708"/>
        <w:jc w:val="both"/>
        <w:rPr/>
      </w:pPr>
      <w:r>
        <w:rPr/>
        <w:t>7. Промени в персоналния състав на Съвета на директорит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оект на решение</w:t>
      </w:r>
      <w:r>
        <w:rPr/>
        <w:t xml:space="preserve">: Промени в персоналния състав на Съвета на директорите съгласно предложение на Съвета на директорите, приложено в материалите към Общото събрание.  </w:t>
      </w:r>
    </w:p>
    <w:p>
      <w:pPr>
        <w:pStyle w:val="Normal"/>
        <w:ind w:firstLine="708"/>
        <w:jc w:val="both"/>
        <w:rPr/>
      </w:pPr>
      <w:r>
        <w:rPr/>
        <w:t>8. Определяне на броя и избор на членове на одитния комитет на дружеството и определяне на техния мандат, съгласно изискванията на Закона за независимия финансов одит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Проект за решение</w:t>
      </w:r>
      <w:r>
        <w:rPr/>
        <w:t xml:space="preserve"> – ОС определя броя и избира членове на одитния комитет на дружеството и определя техния мандат, съобразно направените предложения част от материалите към Общото събрание.</w:t>
      </w:r>
    </w:p>
    <w:p>
      <w:pPr>
        <w:pStyle w:val="Normal"/>
        <w:ind w:firstLine="708"/>
        <w:jc w:val="both"/>
        <w:rPr/>
      </w:pPr>
      <w:r>
        <w:rPr/>
        <w:t>9. Вземане на решение за разпределяне на печалбата за 2013г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Проект за решение:</w:t>
      </w:r>
      <w:r>
        <w:rPr/>
        <w:t xml:space="preserve"> ОС приема предложението, направено от Съвета на директорите, част от материалите към Общото събрание.</w:t>
      </w:r>
    </w:p>
    <w:p>
      <w:pPr>
        <w:pStyle w:val="TextBody"/>
        <w:spacing w:before="120" w:after="120"/>
        <w:ind w:firstLine="708"/>
        <w:jc w:val="both"/>
        <w:rPr>
          <w:lang w:eastAsia="en-US"/>
        </w:rPr>
      </w:pPr>
      <w:r>
        <w:rPr>
          <w:lang w:eastAsia="en-US"/>
        </w:rPr>
        <w:t>10</w:t>
      </w:r>
      <w:r>
        <w:rPr>
          <w:lang w:val="en-GB" w:eastAsia="en-US"/>
        </w:rPr>
        <w:t xml:space="preserve">. Приемане на политика за възнагражденията на членовете на Съвета на директорите на дружеството. </w:t>
      </w:r>
    </w:p>
    <w:p>
      <w:pPr>
        <w:pStyle w:val="TextBody"/>
        <w:spacing w:before="120" w:after="120"/>
        <w:ind w:firstLine="708"/>
        <w:jc w:val="both"/>
        <w:rPr/>
      </w:pPr>
      <w:r>
        <w:rPr>
          <w:u w:val="single"/>
          <w:lang w:val="en-GB" w:eastAsia="en-US"/>
        </w:rPr>
        <w:t>Проект за решение:</w:t>
      </w:r>
      <w:r>
        <w:rPr>
          <w:lang w:val="en-GB" w:eastAsia="en-US"/>
        </w:rPr>
        <w:t xml:space="preserve"> Общото събрание на акционерите приема политика за възнагражденията на членовете на Съвета на директорите на “</w:t>
      </w:r>
      <w:r>
        <w:rPr>
          <w:lang w:eastAsia="en-US"/>
        </w:rPr>
        <w:t>Родна земя Холдинг</w:t>
      </w:r>
      <w:r>
        <w:rPr>
          <w:lang w:val="en-GB" w:eastAsia="en-US"/>
        </w:rPr>
        <w:t>” АД.</w:t>
      </w:r>
    </w:p>
    <w:p>
      <w:pPr>
        <w:pStyle w:val="Normal"/>
        <w:ind w:firstLine="708"/>
        <w:jc w:val="both"/>
        <w:rPr/>
      </w:pPr>
      <w:r>
        <w:rPr/>
        <w:t xml:space="preserve">11. Разни. </w:t>
      </w:r>
    </w:p>
    <w:p>
      <w:pPr>
        <w:pStyle w:val="Normal"/>
        <w:ind w:firstLine="708"/>
        <w:jc w:val="both"/>
        <w:rPr/>
      </w:pPr>
      <w:r>
        <w:rPr/>
        <w:t xml:space="preserve">.     </w:t>
      </w:r>
    </w:p>
    <w:p>
      <w:pPr>
        <w:pStyle w:val="Normal"/>
        <w:ind w:firstLine="708"/>
        <w:jc w:val="both"/>
        <w:rPr/>
      </w:pPr>
      <w:r>
        <w:rPr/>
        <w:t>Поканват се всички акционери на дружеството да вземат участие в работата на Общото събрание лично или чрез упълномощен представител на свиканото извънредно Общо събрание на акционерите на дружеството. Капиталът на дружеството е 36 010 600,00 /тридесет и шест милиона десет хиляди и шестстотин/ лева, разпределен в 36 010 600 /тридесет и шест милиона десет хиляди и шестстотин/ обикновени, поименни безналични акции с право на глас, с номинална стойност от 1 лв. /един лев/. Една акция дава право на един глас в Общото събрание на акционерите. На основание чл. 115а, ал.1 от ЗППЦК правото на глас в общото събрание се упражнява от лицата, вписани като акционери в регистрите на Централния депозитар до 16.06.2014г. съгласно списък, предоставен от последния.</w:t>
      </w:r>
    </w:p>
    <w:p>
      <w:pPr>
        <w:pStyle w:val="Normal"/>
        <w:ind w:firstLine="708"/>
        <w:jc w:val="both"/>
        <w:rPr/>
      </w:pPr>
      <w:r>
        <w:rPr/>
        <w:t>Акционери, които повече от три месеца притежават акции, представляващи поне 5 на сто от капитала на „РОДНА ЗЕМЯ ХОЛДИНГ” АД, могат след обявяването в Търговския регистър на настоящата покана да включват други въпроси в дневния ред на Общото събрание по реда на чл. 223а от ТЗ като не по-късно от 15 дни преди откриването на Общото събрание представят за обявяване в Търговския регистър списък на въпросите и предложенията за решенията по тях. С обявяването в Търговския регистър въпросите се смятат включени в предложения дневен ред. Най-късно на следващия работен ден след обявяването, акционерите представят списъка от въпроси, предложенията за решения и писмени материали по седалището и адреса на управление на дружеството, както и на Комисията за финансов надзор.</w:t>
      </w:r>
    </w:p>
    <w:p>
      <w:pPr>
        <w:pStyle w:val="Normal"/>
        <w:ind w:firstLine="708"/>
        <w:jc w:val="both"/>
        <w:rPr/>
      </w:pPr>
      <w:r>
        <w:rPr/>
        <w:t>Акционерите имат право да правят предложения за решения по въпросите, включени в дневния ред на Общото събрание като крайния срок за упражняване на това право е приключване на разискванията по съответната точка от дневния ред, преди гласуването на решението по нея.</w:t>
      </w:r>
    </w:p>
    <w:p>
      <w:pPr>
        <w:pStyle w:val="Normal"/>
        <w:ind w:firstLine="708"/>
        <w:jc w:val="both"/>
        <w:rPr/>
      </w:pPr>
      <w:r>
        <w:rPr/>
        <w:t>По време на Общото събрание акционерите на дружеството имат право да поставят въпроси по всички точки от дневния ред, както и да поставят други въпроси, независимо дали последните са свързани с дневния ред.</w:t>
      </w:r>
    </w:p>
    <w:p>
      <w:pPr>
        <w:pStyle w:val="Normal"/>
        <w:ind w:firstLine="720"/>
        <w:jc w:val="both"/>
        <w:rPr/>
      </w:pPr>
      <w:r>
        <w:rPr/>
        <w:t>Регистрацията на акционерите и проверката на пълномощните започва в 15 часа до 16 часа, в деня на събранието 30.06.2014г., на мястото на провеждане на общото събрание. Акционерите юридически лица се представляват от законните представители, които се легитимират с представяне на удостоверение за актуална регистрация и документ за самоличност. Физическите лица се легитимират с документ за самоличност. Пълномощниците на физическите и юридическите лица трябва да са упълномощени с изрично писмено пълномощно, със съдържание отговарящо на изискванията на чл. 116, ал.1 от ЗППЦК, както и да представят документ за самоличност и удостоверение за актуална регистрация на упълномощителя, когато е юридическо лице. Преупълномощаването с правата, предоставени на пълномощника, съгласно даденото му пълномощно е нищожно, нищожно е и пълномощното, дадено в нарушение на правилата по чл. 116, ал.1 от ЗППЦК.</w:t>
      </w:r>
    </w:p>
    <w:p>
      <w:pPr>
        <w:pStyle w:val="Normal"/>
        <w:ind w:firstLine="720"/>
        <w:jc w:val="both"/>
        <w:rPr/>
      </w:pPr>
      <w:r>
        <w:rPr/>
        <w:t>Удостоверението за търговска регистрация, както и пълномощното за представителство в Общото събрание на акционерите, издадени на чужд език трябва да бъдат съпроводени с легализиран превод на български език, в съответствие с изискванията на действащото законодателство.</w:t>
      </w:r>
    </w:p>
    <w:p>
      <w:pPr>
        <w:pStyle w:val="Normal"/>
        <w:ind w:firstLine="720"/>
        <w:jc w:val="both"/>
        <w:rPr/>
      </w:pPr>
      <w:r>
        <w:rPr/>
        <w:t>„</w:t>
      </w:r>
      <w:r>
        <w:rPr/>
        <w:t xml:space="preserve">РОДНА ЗЕМЯ ХОЛДИНГ” АД ще получава и приема валидни уведомления и пълномощни по електронен път на следната електронна поща </w:t>
      </w:r>
      <w:hyperlink r:id="rId2">
        <w:r>
          <w:rPr>
            <w:rStyle w:val="InternetLink"/>
          </w:rPr>
          <w:t>info@rodnazemya.bg</w:t>
        </w:r>
      </w:hyperlink>
      <w:r>
        <w:rPr>
          <w:lang w:val="en-US"/>
        </w:rPr>
        <w:t xml:space="preserve"> </w:t>
      </w:r>
      <w:r>
        <w:rPr/>
        <w:t>като електронните съобщения следва да бъдат подписани с универсален електронен подпис от упълномощителя и към тях да е приложен електронен документ /електронен образ/ на пълномощното, който също е подписан с универсален електронен подпис от упълномощителя. За извършени упълномощавания чрез използване на електронни средства /универсален електронен подпис/, акционерите са длъжни да уведомят дружеството най-късно до 16.00ч. на деня преди датата на Общото събрание по посочения начин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исмените материали за Общото събрание и образеца на писменото пълномощно на хартиен носител са на разположение на акционерите в седалището на дружеството - гр. София, район Изгрев, ул. „Фредерик Ж</w:t>
      </w:r>
      <w:r>
        <w:rPr>
          <w:lang w:val="be-BY"/>
        </w:rPr>
        <w:t>о</w:t>
      </w:r>
      <w:r>
        <w:rPr/>
        <w:t xml:space="preserve">лио Кюри” №20, ет.10, всеки работен ден от 09.00 до 16.00 часа, считано от обявяването на настоящата покана в Търговския регистър и при поискване им се предоставят безплатно, а в електронен вариант са достъпни на интернет страницата на дружеството </w:t>
      </w:r>
      <w:hyperlink r:id="rId3">
        <w:r>
          <w:rPr>
            <w:rStyle w:val="InternetLink"/>
            <w:lang w:val="en-US"/>
          </w:rPr>
          <w:t>www.rodnazemya.bg</w:t>
        </w:r>
      </w:hyperlink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Не е приложимо гласуването чрез кореспонденция или електронни средства.</w:t>
      </w:r>
    </w:p>
    <w:p>
      <w:pPr>
        <w:pStyle w:val="Normal"/>
        <w:ind w:firstLine="720"/>
        <w:jc w:val="both"/>
        <w:rPr/>
      </w:pPr>
      <w:r>
        <w:rPr/>
        <w:t>При липса на кворум, на основание чл.</w:t>
      </w:r>
      <w:r>
        <w:rPr>
          <w:lang w:val="en-US"/>
        </w:rPr>
        <w:t xml:space="preserve"> </w:t>
      </w:r>
      <w:r>
        <w:rPr/>
        <w:t>227, ал. 3 от Търговския закон, Общото събрание ще се проведе на 14.07.2014г. от 16.00 часа, на същото място и при същия обявен дневен ред и при същите изисквания и процедура по регистрация. В дневния ред на новото заседание не могат да се включват точки по реда на чл.223а от Т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ИЗПЪЛНИТЕЛЕН  ДИРЕКТОР НА „РОДНА ЗЕМЯ ХОЛДИНГ” А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Cs w:val="24"/>
        </w:rPr>
        <w:t>Виктория Иванова Тепавичарова:…………………………</w:t>
      </w:r>
    </w:p>
    <w:p>
      <w:pPr>
        <w:pStyle w:val="BodyText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5040"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odnazemya.bg" TargetMode="External"/><Relationship Id="rId3" Type="http://schemas.openxmlformats.org/officeDocument/2006/relationships/hyperlink" Target="http://www.rodnazemya.b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3:00Z</dcterms:created>
  <dc:creator>Sashka</dc:creator>
  <dc:description/>
  <cp:keywords/>
  <dc:language>en-US</dc:language>
  <cp:lastModifiedBy>dj</cp:lastModifiedBy>
  <cp:lastPrinted>2008-05-13T13:29:00Z</cp:lastPrinted>
  <dcterms:modified xsi:type="dcterms:W3CDTF">2014-05-26T12:51:00Z</dcterms:modified>
  <cp:revision>5</cp:revision>
  <dc:subject/>
  <dc:title>ДО</dc:title>
</cp:coreProperties>
</file>