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ГОВОР</w:t>
            </w:r>
          </w:p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КУПКО-ПРОДАЖБ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-2021-К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-0000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A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родавач: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НИДЖМЪНТ БИЗНЕС МАШИН ООД,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със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едалище и адрес на управление в гр. София, бул. «Витоша» № 146, вх. Б, ет. 5, 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вписано в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ърговския регистър и регистъра на юридическите лица с нестопанска цел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ри Агенция по вписванията към Министерство на правосъдието с ЕИК 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000708921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, представлявано от Павел Стоянов Петров, управител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(наричано по-долу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“Продавач”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Купувач: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РАЙМ ЛИЗИНГ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ЕОО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със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седалище и адрес на управление в гр. София, район Възраждане, бул. „Тодор Александров” № 109-115,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вписано в Търговския регистър и регистъра на юридическите лица с нестопанска цел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ри Агенция по вписванията към Министерство на правосъдието с ЕИК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131184880, с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адрес за кореспонденция: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гр. София, ул. „Княз Александър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”  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, ет. 4, представлявано от Боряна Маринова Николова и Васил Петров Джерахов, управители, (наричано по-долу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“Купувач”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)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Да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.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08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.20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г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І. Общи усло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Между „Прайм Лизинг“ ЕООД, като Лизингодател и „Баумакс България“ ООД, като Лизингополучател е сключен договор за финансов лизинг № 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BG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>-2021-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M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-00006/24.08.2021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(наричан по-долу за краткост „договор за лизинг” или „лизингов договор“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Действието на договора за лизинг е обусловено от действието на настоящия договор за покупко-продажба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Продавачът продава на Купувача и Купувачът купува от Продавача следния предмет на покупко- продажб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Предмет на покупко-продажба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5 (словом: двадесет и пет) броя компютърни машини, подробно описана в Приложение 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BodyText2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Покупна цена на предмета на продажб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: 1 770,00 лева 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 xml:space="preserve"> (словом: хиляда седемстотин и седемдесет лева), без включен ДДС за един брой или общо за 25-те броя компютърни машини цената възлиза н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44 250,00 лева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 xml:space="preserve"> (словом: четиридесет и четири хиляди двеста и петдесет лева)</w:t>
            </w:r>
          </w:p>
          <w:p>
            <w:pPr>
              <w:pStyle w:val="BodyText2"/>
              <w:rPr>
                <w:rFonts w:ascii="Calibri" w:hAnsi="Calibri" w:cs="Calibri"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Брой на доставките: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 xml:space="preserve">Дата на доставката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bg-BG"/>
              </w:rPr>
              <w:t xml:space="preserve">най-късно до 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>31.08.2021 година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Heading3"/>
              <w:rPr>
                <w:rFonts w:ascii="Calibri" w:hAnsi="Calibri" w:cs="Calibri"/>
                <w:bCs w:val="false"/>
                <w:iCs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Cs w:val="22"/>
              </w:rPr>
              <w:t>ІІ. Доставка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родавачът извършва доставката до следния адрес: София, бул. „Владимир Вазов“ 83, магазин </w:t>
            </w:r>
            <w:r>
              <w:rPr>
                <w:rFonts w:cs="Calibri" w:ascii="Calibri" w:hAnsi="Calibri"/>
                <w:sz w:val="22"/>
                <w:szCs w:val="22"/>
              </w:rPr>
              <w:t>HOMEMAX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ІІІ. Приемане на предмета на покупко-продажб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Страните се споразумяват, че предаването на предмета на продажба се извършва най-късно до 31.08.2021г., като за целта се подписва приемо-предавателен протокол. Приемо-предавателният протокол се сключва след надлежно извършване на проби/тестове относно изрядно фунциониране на Предмета на продажба. Изготвеният и подписан между страните Протокол става неразделна част от този договор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ІV. Условия на плащан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BodyText2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>(1) Покупната цена възлиза на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 xml:space="preserve"> 44 250,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bg-BG"/>
              </w:rPr>
              <w:t xml:space="preserve"> (словом: четиридесет и четири хиляди двеста и петдесет лева), без включен ДДС. Върху покупната цена се начислява законно дължимият ДДС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(2)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Купувачът ще заплати на Продавача покупната цена, включително и дължимия ДДС, както следва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22 125,00 лева (словом: двадесет и две хиляди сто двадесет и пет лева), без включен ДДС в срок от 2 (два) работни дни считано от датата на сключване на настоящия договор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22 125,00 лева (словом: двадесет и две хиляди сто двадесет и пет лева), без включен ДДС в срок от 1 (един) работен ден след извършване на доставка до посочения по горе адрес, а именно София, бул. „Владимир Вазов“ 83, магазин </w:t>
            </w:r>
            <w:r>
              <w:rPr>
                <w:rFonts w:cs="Calibri" w:ascii="Calibri" w:hAnsi="Calibri"/>
                <w:sz w:val="22"/>
                <w:szCs w:val="22"/>
              </w:rPr>
              <w:t>HOMEMAX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Всички плащания ще бъдат извършени в български лева по посочена от Продавача банкова сметка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V. Задължения на страните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567" w:right="-43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(1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Задължения на Продавача: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а)  Продавачът се задължава да изпълни доставката на Предмета на продажба в посочения в раздел </w:t>
            </w:r>
            <w:r>
              <w:rPr>
                <w:rFonts w:cs="Calibri" w:ascii="Calibri" w:hAnsi="Calibri"/>
                <w:sz w:val="22"/>
                <w:szCs w:val="22"/>
              </w:rPr>
              <w:t>III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срок с грижата на добър стопанин.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б) Продавачът се задължава да издаде по законоустановения ред счетоводните документи,</w:t>
            </w:r>
          </w:p>
          <w:p>
            <w:pPr>
              <w:pStyle w:val="Normal"/>
              <w:ind w:right="-432" w:hanging="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свързани с доставка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567" w:right="-432" w:hanging="0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-567" w:right="-43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(2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Задължения на Купувача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а) Купувачът се задължава да изплати покупната цена съгласно условията на Раздел 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>IV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от настоящия договор.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V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en-GB"/>
              </w:rPr>
              <w:t>I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. Заключителни разпоредб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(1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В случай, че Продавачът не достави предмета на покупко-продажба до 31.08.2021, то Купувачът има право да развали настоящия договор едностранно. В този случай, Продавачът дължи на Купувача връщане на всички заплатени суми, а Купувачът дължи на Продавача връщане на оборудването, предмет на договора, ако е извършена частична доставка.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(2)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 С настоящия договор Продавачът заявява изрично, че той е единствен и неограничен собственик на обекта на продажба и че обектът на продажба е свободен от права на трети лица или други тежести, както и че предметът на продажба отговаря на действащите технически и законови нормативи, стандарти и наредби и е напълно годен за експлоатация и Продавачът носи отговорност за това, както и за вреди причинени на лица и вещи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(3)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С оглед на това, че фактическият ползвател на Предмета на продажба ще е дружеството „Буамакс България“ ООД „Прайм Лизинг“ ЕООД запазва правото да прехвърля част от правата си произтичащи от настоящия договор, като например, но не само, сключването на споразумение за поддръжка и сервизно/гаранционно обслужване на Предмета на продажба.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(4)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Всички промени по настоящия Договор за покупко-продажба изискват писмена форма. 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Страните се съгласяват, че не се прилагат общите търговски условия или условията за доставка на Продавач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bg-BG"/>
              </w:rPr>
              <w:t>(5)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За спорове от този договор се прилага нормите на действащото българско право</w:t>
            </w:r>
            <w:r>
              <w:rPr>
                <w:rFonts w:cs="Calibri" w:ascii="Calibri" w:hAnsi="Calibri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>(6)</w:t>
            </w: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  <w:t xml:space="preserve"> Недействителността на някоя от разпоредбите на този договор не засяга останалите разпоредби. Недействителна разпоредба се замества от онази разпоредба, която най-пълно съответства на икономическата цел на недействителната разпоредба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bg-BG"/>
              </w:rPr>
              <w:t xml:space="preserve">(7)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Настоящият договор се състави в два оригинала за всяка една от Страните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bookmarkStart w:id="0" w:name="_Hlk72936976"/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ложение 1: Спецификация на предмета на покупка</w:t>
            </w:r>
            <w:bookmarkEnd w:id="0"/>
            <w:r>
              <w:rPr>
                <w:rFonts w:cs="Calibri" w:ascii="Calibri" w:hAnsi="Calibri"/>
                <w:sz w:val="22"/>
                <w:szCs w:val="22"/>
                <w:lang w:val="ru-RU"/>
              </w:rPr>
              <w:t>та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bg-BG"/>
        </w:rPr>
      </w:pPr>
      <w:bookmarkStart w:id="1" w:name="_Hlk72937035"/>
      <w:bookmarkEnd w:id="1"/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>Подписи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За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Прайм Лизинг ЕООД: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За </w:t>
      </w:r>
      <w:r>
        <w:rPr>
          <w:rFonts w:cs="Calibri" w:ascii="Calibri" w:hAnsi="Calibri"/>
          <w:b/>
          <w:sz w:val="22"/>
          <w:szCs w:val="22"/>
          <w:lang w:val="bg-BG"/>
        </w:rPr>
        <w:t>Мениджмънт Бизнес Машин ООД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..........................................                                                                                          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/Боряна Николова, управител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/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>/Павел Петров, управител/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..........................................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/Васил Джерахов, управител/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  <w:bookmarkStart w:id="2" w:name="_Hlk72937035"/>
      <w:bookmarkStart w:id="3" w:name="_Hlk72937035"/>
      <w:bookmarkEnd w:id="3"/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2"/>
          <w:szCs w:val="32"/>
          <w:lang w:val="ru-RU"/>
        </w:rPr>
        <w:t>Приложение 1: Спецификация на предмета на покупка</w:t>
      </w:r>
      <w:r>
        <w:rPr>
          <w:rFonts w:cs="Calibri" w:ascii="Calibri" w:hAnsi="Calibri"/>
          <w:b/>
          <w:sz w:val="32"/>
          <w:szCs w:val="32"/>
          <w:lang w:val="bg-BG"/>
        </w:rPr>
        <w:t>та</w:t>
      </w:r>
      <w:r>
        <w:rPr>
          <w:rFonts w:cs="Calibri" w:ascii="Calibri" w:hAnsi="Calibri"/>
          <w:b/>
          <w:sz w:val="32"/>
          <w:szCs w:val="32"/>
          <w:lang w:val="ru-RU"/>
        </w:rPr>
        <w:t xml:space="preserve"> към договор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lang w:val="en-US" w:eastAsia="en-US"/>
        </w:rPr>
        <w:drawing>
          <wp:inline distT="0" distB="0" distL="0" distR="0">
            <wp:extent cx="6125210" cy="4011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35" t="38171" r="31709" b="19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01129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  <w:t>Подписи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За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Прайм Лизинг ЕООД: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За </w:t>
      </w:r>
      <w:r>
        <w:rPr>
          <w:rFonts w:cs="Calibri" w:ascii="Calibri" w:hAnsi="Calibri"/>
          <w:b/>
          <w:sz w:val="22"/>
          <w:szCs w:val="22"/>
          <w:lang w:val="bg-BG"/>
        </w:rPr>
        <w:t>Мениджмънт Бизнес Машин ООД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..........................................                                                                                          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/Боряна Николова, управител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/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>/Павел Петров, управител/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..........................................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/Васил Джерахов, управител/                                                                            </w:t>
      </w:r>
    </w:p>
    <w:sectPr>
      <w:headerReference w:type="default" r:id="rId3"/>
      <w:type w:val="nextPage"/>
      <w:pgSz w:w="11906" w:h="16838"/>
      <w:pgMar w:left="1418" w:right="851" w:gutter="0" w:header="567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G Omeg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35" w:leader="none"/>
      </w:tabs>
      <w:spacing w:lineRule="auto" w:line="360"/>
      <w:outlineLvl w:val="5"/>
    </w:pPr>
    <w:rPr>
      <w:rFonts w:ascii="Times New Roman" w:hAnsi="Times New Roman" w:cs="Times New Roman"/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outlineLvl w:val="6"/>
    </w:pPr>
    <w:rPr>
      <w:rFonts w:ascii="Times New Roman" w:hAnsi="Times New Roman" w:cs="Times New Roman"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de-D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color w:val="0000FF"/>
      <w:sz w:val="36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left="1440" w:hanging="0"/>
    </w:pPr>
    <w:rPr>
      <w:rFonts w:ascii="Times New Roman" w:hAnsi="Times New Roman" w:cs="Times New Roman"/>
      <w:szCs w:val="24"/>
      <w:lang w:val="de-AT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ind w:left="47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G Omega;Arial" w:hAnsi="CG Omega;Arial" w:cs="CG Omega;Arial"/>
      <w:i/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ind w:left="5670" w:hanging="5670"/>
      <w:jc w:val="center"/>
      <w:outlineLvl w:val="9"/>
    </w:pPr>
    <w:rPr>
      <w:rFonts w:ascii="CG Omega;Arial" w:hAnsi="CG Omega;Arial" w:cs="CG Omega;Arial"/>
      <w:b w:val="false"/>
      <w:i/>
      <w:iCs/>
      <w:u w:val="single"/>
    </w:rPr>
  </w:style>
  <w:style w:type="paragraph" w:styleId="Neu">
    <w:name w:val="neu"/>
    <w:basedOn w:val="Heading1"/>
    <w:qFormat/>
    <w:pPr>
      <w:keepLines/>
      <w:numPr>
        <w:ilvl w:val="0"/>
        <w:numId w:val="3"/>
      </w:numPr>
      <w:pBdr>
        <w:bottom w:val="double" w:sz="4" w:space="0" w:color="000000"/>
      </w:pBdr>
      <w:tabs>
        <w:tab w:val="clear" w:pos="720"/>
        <w:tab w:val="left" w:pos="851" w:leader="none"/>
      </w:tabs>
      <w:spacing w:before="360" w:after="240"/>
      <w:jc w:val="left"/>
      <w:outlineLvl w:val="9"/>
    </w:pPr>
    <w:rPr>
      <w:rFonts w:ascii="CG Omega;Arial" w:hAnsi="CG Omega;Arial" w:cs="CG Omega;Arial"/>
      <w:bCs w:val="false"/>
      <w:caps/>
      <w:kern w:val="2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2:00Z</dcterms:created>
  <dc:creator>W. Daskalov</dc:creator>
  <dc:description/>
  <cp:keywords/>
  <dc:language>en-US</dc:language>
  <cp:lastModifiedBy>Васил Джерахов</cp:lastModifiedBy>
  <cp:lastPrinted>2007-01-25T09:33:00Z</cp:lastPrinted>
  <dcterms:modified xsi:type="dcterms:W3CDTF">2021-08-24T10:08:00Z</dcterms:modified>
  <cp:revision>9</cp:revision>
  <dc:subject/>
  <dc:title>ДОГОВОР</dc:title>
</cp:coreProperties>
</file>